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ttempt at documentation of the setup of zeb for toga/coar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s people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Z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zeb/coare/zebstart will start zeb for al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ith this script, fat-freddie and franklin come up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neas is not yet set up.  The data store (freddie) start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isplay manager; that must be done by hand if you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is machine.  Franklin comes up with a simple "wid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ok in the data store cleanup code to disable the cleanu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stprocessing operation, but nothing has yet been don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the right way to do things here is to d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cleanup altogether and just keep an ey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are large and it takes a long time to fill them with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; when they do fill, it will probably be from postprocess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eb" account (pw "zeb") is set up to make startup easy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users at 3:00 am in the ops room.  The window system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a simple "zeb" command in a window will finish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worthwhile to have zeb running on fat-freddie and frankl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, so as to keep the satellite data current on both mach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going on with franklin, I usually just start 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ver the net from fat-fred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data is FTP'd from the PC McIdas machine (toga4) in a cro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zeb account.  There are two different images that come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IR image is copied at 25 minutes past the hou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) low resolution at 5 minutes past.  They are given a uniqu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the directory /zeb/coare/sat-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ich brings the images over also tried to feed them into 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m.  However, if zeb is not running, the image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up and be dealt with later when zeb is running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not lost if zeb is down for a while; instead, the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molassas when all those images have to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condary connection to the Internet is via a point-to-poi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P) link to the ISS machine "platypus" in Townsville.  Only fat-fr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e world via this link; to enable the other machin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this way would be a complicate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e link up,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in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*after* the link is really established, you may 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pp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necessary the first time that PPP is brought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e link dow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in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making things go and are wondering if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unction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ing platy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latypus answers you, then the PPP link is up and running; otherwi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roblem there.  Then you can try to ping stout instead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light on the modem flash regularly once per seco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 on this end, and any problems are in Australia or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light is not flashing, there is a routing problem;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rou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illing has supplied a set of labels for the archive tap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P/Q00200 series.  I suspect he has a program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can be obtained when these label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mount of data around, it does not make a great deal of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tape for every day.  Two tapes per week is w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rchive tape is finished, it should be copied and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tape" script in the /zeb/coare directory will take car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rom rst0 (lower drive) to rst1 (upper), and leaving the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zeb/coare/index.  Give the name of the tape (i.e. "P00202")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lonet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pies should be stashed away someplace safe and event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ome; the other may be used to reload data when people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ndex may be used with dsmanage to easily recover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ISS sites collect several types of data, including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s, wind profiles, and surface observations.  Zeb is set up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ings and wind profiles now; surface observ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, but it would be best to write something which woul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l of the sites into an irregular gri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 data takes a rather circuitous path here.  It is all re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lder via GOES; this takes a long time, and it tends to ge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2-4 hours after it was collected.  Soundings are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 to be split over multiple GOES transmission slot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being mangl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wnsville gets a different version of the soundings via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rough the satellite.  Their version is lower resolution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y the sounding faxed from Townsville look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re, it is because it *is*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SS data ends up back home, in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ssf1/iss/data/rt/toga/PLAT/ds/oclean</w:t>
        <w:tab/>
        <w:tab/>
        <w:t>omega s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ssf1/iss/data/rt/toga/PLAT/ds/prof915h</w:t>
        <w:tab/>
        <w:t>win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T is the name of the ISS site, currently "kapinga", "man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uru", "kavieng", "sci1", or "exp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automated means for getting this data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t is up to us to FTP it over when we can. 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have recent data before pre-mission briefings, so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ere to check enough ahead of time to get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cripts in /zeb/coare which will pull the dat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 (either one).  The "get-iss" script gets the omega sou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prof" gets the wind profile data.  Both want two argument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name an the date in the form MMDD -- being the month and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The script assumes 1992 and will need to be changed at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FTP'd into the appropriate local data store director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is done so that it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rinter sits directly on the net; it's name is "norbert."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a postscript printer, at least until the postscript card co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an do x window dumps, though.  Just give the "-device pjet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nstead of the usual "-device ps" option) to xdpr or xpr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output will result.  Note, though, that xpr only wants to sc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s on this printer, so it is rare that your image will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ell.  Often making a window bigger on the screen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maller image on pap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a color postscript file printed,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.  I have put together a little script in /loca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scolor" that will print color postscript files. 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, however, is not the greatest, and the resulting outp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level of quality that people might like.  Xdpr produc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people making composite images from the P3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s.  So far, images have been ingested from NOAA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.  NOAA images are produced routinely shortl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) after each flight; they are put up for anonymous FTP on "frank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" directory.  The files ending in ".x" are X window dump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ing except for comparison purposes; the files without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raight data, in NOAA's special composite image format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" in the name are for n42rf; files with "I" are n43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3comp_ingest" can read these images into the dat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with the platform name and a list of files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comp_ingest n42rf_lf 9*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names n42rf_lf and n43rf_lf have been set up for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images.  (The "lf" stands for "lower fusel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folks produce composites in MUDRAS forma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etcdf with some version of mud2cdf or convmud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; they have the right one, however.)  The plat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42rf_comp" and "n43rf_comp" have been set up for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and aircraft locations may be entered through a disp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Usually the zeb dude gets to enter plane locations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for as long as there are communications and said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That is usually no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locations should be entered from the daily handout every day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  They don't change very fast, and people don't seem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zeb's idea of where the boats are, at leas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YET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mode needs to be worked out.  Need a separate startu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neas, at least) that allows easy selection of loca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sets the postproc mode flag, puts up a time widg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est of new-format MUDRAS files -- to get reorder produc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Slow Tape ing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